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«Можгинский район» за 2017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119"/>
        <w:gridCol w:w="3544"/>
        <w:gridCol w:w="3118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7 году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17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исание в 2017год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                           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9,11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/>
              <w:t xml:space="preserve"> </w:t>
            </w:r>
            <w:r>
              <w:rPr/>
              <w:t>- для частичного покрытия дефицита бюджета муниципального образования «Можгин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79,114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2 979,1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7-01-25T08:42:00Z</cp:lastPrinted>
  <dcterms:modified xsi:type="dcterms:W3CDTF">2018-02-02T04:09:00Z</dcterms:modified>
  <cp:revision>28</cp:revision>
  <dc:subject/>
  <dc:title>Статья 1</dc:title>
</cp:coreProperties>
</file>