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93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епутат  Кенеш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отчета об исполнении бюджета муниципального образования «Можгинский район» за 2017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00"/>
        <w:jc w:val="both"/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В соответствии со статьей 264.2 Бюджетного кодекса Российской федерации, Федеральным законом от 6 октября 2003 года № 131-ФЗ « Об общих принципах организации местного самоуправления в Российской Федерации», статьями 16 - 19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 (с изменениями), руководствуясь Уставом муниципального образования «Можгинский район» </w:t>
      </w:r>
    </w:p>
    <w:p>
      <w:pPr>
        <w:pStyle w:val="Normal"/>
        <w:spacing w:before="0" w:after="100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РЕШИЛ</w:t>
      </w:r>
      <w:r>
        <w:rPr>
          <w:sz w:val="25"/>
          <w:szCs w:val="25"/>
        </w:rPr>
        <w:t>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1. Утвердить отчёт об исполнении бюджета муниципального образования «Можгинский район» за 2017 год по доходам в сумме 755 547,5 тыс. рублей, по расходам в сумме 757 923,4 тыс. рублей с превышением расходов над доходами (дефицит бюджета) в сумме 2 375,9 тыс. рублей  и со  следующими  показателям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)  по доходам  бюджета муниципального образования «Можгинский район» по кодам классификации доходов бюджетов Российской Федерации за 2017 год согласно приложению 1 к настоящему решению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по расходам бюджета муниципального образования «Можгинский район» по ведомственной структуре  расходов бюджета муниципального образования «Можгинский район» за 2017 год согласно приложению 2 к настоящему решению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) по расходам бюджета муниципального образования «Можгинский район» по разделам, подразделам, целевым статьям, группам (группам и подгруппам) видов расходов классификации расходов бюджетов Российской Федерации за 2017 год согласно приложению 3 к настоящему решению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) по источникам внутреннего финансирования дефицита бюджета муниципального  образования «Можгинский район»  по кодам классификации источников финансирования дефицитов  бюджетов Российской Федерации за 2017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) по расходам бюджета муниципального образования «Можгинский район» по муниципальным программам и непрограммным направлениям деятельности за 2017 год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6) отчет о формировании и использовании дорожного фонда муниципального образования «Можгинский район» за 2017 год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разования «Можгинский район»                                                      Г.П.Корольк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Можгинский район»                                                                             А.Н.Вершин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г.Можга</w:t>
      </w:r>
    </w:p>
    <w:p>
      <w:pPr>
        <w:pStyle w:val="Normal"/>
        <w:rPr/>
      </w:pPr>
      <w:r>
        <w:rPr>
          <w:sz w:val="25"/>
          <w:szCs w:val="25"/>
        </w:rPr>
        <w:t>____________2018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№  </w:t>
      </w:r>
      <w:r>
        <w:rPr>
          <w:sz w:val="25"/>
          <w:szCs w:val="25"/>
        </w:rPr>
        <w:t>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ВНОС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                           А.Н.Верши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ервый зам.Администрации района по вопросам экономик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инвестиционного развития– начальник Управления экономики</w:t>
      </w:r>
    </w:p>
    <w:p>
      <w:pPr>
        <w:pStyle w:val="TextBody"/>
        <w:rPr/>
      </w:pPr>
      <w:r>
        <w:rPr>
          <w:sz w:val="22"/>
          <w:szCs w:val="22"/>
        </w:rPr>
        <w:t xml:space="preserve">и имущественных отношений                                                                                              Н.М.Романов  </w:t>
      </w:r>
    </w:p>
    <w:p>
      <w:pPr>
        <w:pStyle w:val="TextBody"/>
        <w:ind w:hanging="5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ind w:hanging="54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м. главы Администрации по финансовым вопросам</w:t>
      </w:r>
    </w:p>
    <w:p>
      <w:pPr>
        <w:pStyle w:val="TextBody"/>
        <w:ind w:hanging="5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начальник Управления финансов                                                                                   Г.Т. Мартьянова</w:t>
      </w:r>
    </w:p>
    <w:p>
      <w:pPr>
        <w:pStyle w:val="TextBody"/>
        <w:ind w:hanging="54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сектора правового обеспечения                                                                      Н.В.Щекле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49:00Z</dcterms:created>
  <dc:creator>Galina_M</dc:creator>
  <dc:description/>
  <cp:keywords/>
  <dc:language>en-US</dc:language>
  <cp:lastModifiedBy>ЗаглядинаСК</cp:lastModifiedBy>
  <cp:lastPrinted>2018-02-21T11:47:00Z</cp:lastPrinted>
  <dcterms:modified xsi:type="dcterms:W3CDTF">2018-03-02T04:44:00Z</dcterms:modified>
  <cp:revision>83</cp:revision>
  <dc:subject/>
  <dc:title> Удмурт Элькунысь   Можга еросысь</dc:title>
</cp:coreProperties>
</file>